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rukcja instalacji sterowników do kasy Delta LAN</w:t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rukcja instalacji sterowników do konwertera LAN-RS232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strukcja dotyczy instalacji sterowników do: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 xml:space="preserve">kasy Delta LAN (kod wyrobu </w:t>
      </w:r>
      <w:r>
        <w:rPr>
          <w:rFonts w:cs="Arial" w:ascii="Arial" w:hAnsi="Arial"/>
          <w:b/>
          <w:u w:val="single"/>
        </w:rPr>
        <w:t>00429</w:t>
      </w:r>
      <w:r>
        <w:rPr>
          <w:rFonts w:cs="Arial" w:ascii="Arial" w:hAnsi="Arial"/>
          <w:u w:val="single"/>
        </w:rPr>
        <w:t xml:space="preserve"> i </w:t>
      </w:r>
      <w:r>
        <w:rPr>
          <w:rFonts w:cs="Arial" w:ascii="Arial" w:hAnsi="Arial"/>
          <w:b/>
          <w:u w:val="single"/>
        </w:rPr>
        <w:t>00430</w:t>
      </w:r>
      <w:r>
        <w:rPr>
          <w:rFonts w:cs="Arial" w:ascii="Arial" w:hAnsi="Arial"/>
          <w:u w:val="single"/>
        </w:rPr>
        <w:t>)</w:t>
      </w:r>
    </w:p>
    <w:p>
      <w:pPr>
        <w:pStyle w:val="TextBodyIndent"/>
        <w:spacing w:lineRule="auto" w:line="360"/>
        <w:ind w:firstLine="360"/>
        <w:rPr/>
      </w:pPr>
      <w:r>
        <w:rPr>
          <w:rFonts w:cs="Arial" w:ascii="Arial" w:hAnsi="Arial"/>
        </w:rPr>
        <w:t>Kasa Delta LAN umożliwia transmisję danych z komputerem poprzez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okalną sieć komputerową lub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terfejs szeregowy (gniazdo ZŁĄCZE PC) – opis podłączenia w instrukcji obsługi kasy. </w:t>
      </w:r>
    </w:p>
    <w:p>
      <w:pPr>
        <w:pStyle w:val="TextBodyIndent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360" w:firstLine="348"/>
        <w:rPr/>
      </w:pPr>
      <w:r>
        <w:rPr>
          <w:rFonts w:cs="Arial" w:ascii="Arial" w:hAnsi="Arial"/>
        </w:rPr>
        <w:t xml:space="preserve">Kasę Delta LAN można podłączyć jednocześnie tylko przez jeden z tych interfejsów. Sposób podłączenia kasy Delta LAN oraz możliwości podłączenia większej ilości kas poprzez kasę Delta LAN przedstawia dokument </w:t>
      </w:r>
      <w:hyperlink r:id="rId2">
        <w:r>
          <w:rPr>
            <w:rStyle w:val="InternetLink"/>
            <w:rFonts w:cs="Arial" w:ascii="Arial" w:hAnsi="Arial"/>
          </w:rPr>
          <w:t>http://www.elzab.com.pl/files/podlaczenie_kasy.pdf</w:t>
        </w:r>
      </w:hyperlink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konwertera LAN/RS232 (kod wyrobu </w:t>
      </w:r>
      <w:r>
        <w:rPr>
          <w:rFonts w:cs="Arial" w:ascii="Arial" w:hAnsi="Arial"/>
          <w:b/>
          <w:u w:val="single"/>
        </w:rPr>
        <w:t>01636</w:t>
      </w:r>
      <w:r>
        <w:rPr>
          <w:rFonts w:cs="Arial" w:ascii="Arial" w:hAnsi="Arial"/>
          <w:u w:val="single"/>
        </w:rPr>
        <w:t>)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</w:rPr>
        <w:t xml:space="preserve">Konwerter LAN-RS232 umożliwia połączenie z komputerem przez lokalną sieć komputerową kas produkcji ELZAB. Bezpośrednio konwerter umożliwia podłączenie dwóch kas. Stosując multiplekser 4xRS232 podłączony do złącza </w:t>
      </w:r>
      <w:r>
        <w:rPr>
          <w:rFonts w:cs="Arial" w:ascii="Arial" w:hAnsi="Arial"/>
          <w:b/>
        </w:rPr>
        <w:t>2..4</w:t>
      </w:r>
      <w:r>
        <w:rPr>
          <w:rFonts w:cs="Arial" w:ascii="Arial" w:hAnsi="Arial"/>
        </w:rPr>
        <w:t xml:space="preserve"> konwertera można podłączyć w sumie cztery kasy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Wymagania sprzętowe i programowe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mputer z dowolnym 32-bitowym systemem operacyjnym Windows (poza systemem Windows 95)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instalowany protokół TCP/IP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blokowany port 1001 UDP (na przykład odpowiednio ustawiony firewall),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Odblokowany port UDP 65535 (tylko na czas instalacji sterowników),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Sterowniki ELZAB w wersji Windows 8.55 lub wyższej (dostępne pod adresem </w:t>
      </w:r>
      <w:hyperlink r:id="rId3">
        <w:r>
          <w:rPr>
            <w:rStyle w:val="InternetLink"/>
            <w:rFonts w:cs="Arial" w:ascii="Arial" w:hAnsi="Arial"/>
          </w:rPr>
          <w:t>ftp://ftp.elzab.com.pl/pub/kody/winexe.zip</w:t>
        </w:r>
      </w:hyperlink>
      <w:r>
        <w:rPr>
          <w:rFonts w:cs="Arial" w:ascii="Arial" w:hAnsi="Arial"/>
        </w:rPr>
        <w:t>)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5"/>
        <w:rPr>
          <w:rFonts w:ascii="Arial" w:hAnsi="Arial" w:cs="Arial"/>
        </w:rPr>
      </w:pPr>
      <w:r>
        <w:rPr>
          <w:rFonts w:cs="Arial" w:ascii="Arial" w:hAnsi="Arial"/>
        </w:rPr>
        <w:t>W celu instalacji sterowników i przygotowania kasy Delta LAN (konwertera LAN) do pracy należ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złącza RJ-45 kasy Delta LAN (konwertera LAN) włożyć kabel sieci LAN i włączyć zasilanie kasy Delta LAN (konwertera LAN)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kasie Delta LAN wtyk DSUB-9 kasy (złącze KASA1) podłączyć do gniazda ZŁĄCZE PC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komputerze znajdującym się w tej samej sieci lokalnej co kasy Delta LAN (konwertera LAN) uruchomić program setup.exe znajdujący się w katalogu STEROWNIK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stępować zgodnie z komunikatami pojawiającymi się na ekranie komputer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 zakończeniu instalacji należy wejść do Start-&gt;Programy-&gt;Elzab i uruchomić aplikację VSP Manager która dodaje w systemie wirtualny port szeregowy. Pojawi się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729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leży nacisnąć przycisk „ADD”. Pojawi się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48125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waga: Numer wirtualnego portu szeregowego może być różny niż na powyższym rysunku.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Każdy konwerter LAN (lub kasa Delta LAN) wymaga jednego wirtualnego portu szeregoweg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W związku z tym przy podłączeniu większej ilości kas </w:t>
      </w:r>
      <w:r>
        <w:rPr>
          <w:rFonts w:cs="Arial" w:ascii="Arial" w:hAnsi="Arial"/>
          <w:i/>
          <w:u w:val="single"/>
        </w:rPr>
        <w:t>za pośrednictwem</w:t>
      </w:r>
      <w:r>
        <w:rPr>
          <w:rFonts w:cs="Arial" w:ascii="Arial" w:hAnsi="Arial"/>
          <w:i/>
        </w:rPr>
        <w:t xml:space="preserve"> jednego konwertera LAN (lub kasy Delta LAN) należy stworzyć jeden wirtualny port szeregowy.</w:t>
      </w:r>
    </w:p>
    <w:p>
      <w:pPr>
        <w:pStyle w:val="TextBody"/>
        <w:rPr/>
      </w:pPr>
      <w:r>
        <w:rPr/>
        <w:t>Natomiast w przypadku podłączenia większej ilości konwerterów LAN (lub kas Delta LAN) należy stworzyć odpowiednio większą liczbę wirtualnych portów szeregowy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Należy nacisnąć przycisk „LOAD” i  z katalogu USTAWIENIA wybrać plik </w:t>
      </w:r>
      <w:r>
        <w:rPr>
          <w:rFonts w:cs="Arial" w:ascii="Arial" w:hAnsi="Arial"/>
          <w:i/>
        </w:rPr>
        <w:t>ustawienia.vsp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jawi się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48125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stępnie należy nacisnąć „Select Device Server from the list”. Pojawi się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lang w:val="en-US"/>
        </w:rPr>
        <w:drawing>
          <wp:inline distT="0" distB="0" distL="0" distR="0">
            <wp:extent cx="3883025" cy="328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ys.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leży nacisnąć Change IP i ustawić numer IP odpowiedni dla danej sieci lokalnej (numer IP podany na rysunkach ma charakter przykładowy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stępnie należy nacisnąć przycisk Settings. Pojawi się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24630" cy="416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ys. 5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leży nacisnąć przycisk „LOAD” i  z katalogu USTAWIENIA wybrać plik ustawienia.d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stępnie nacisnąć OK. Pojawi się Rys. 4 na którym należy nacisnąć „Select”. Pojawi się Rys. 3 ze zmienionym numerem IP w polu ‘IP-address’ . Należy nacisnąć  przycisk OK. Pojawi się Rys. 1. Po jego zamknięciu możliwa jest komunikacja z kasami fiskalnymi poprzez sterowniki w wersji Windows (co najmniej 8.55) znajdujące się pod adresem </w:t>
      </w:r>
      <w:hyperlink r:id="rId9">
        <w:r>
          <w:rPr>
            <w:rStyle w:val="InternetLink"/>
            <w:rFonts w:cs="Arial" w:ascii="Arial" w:hAnsi="Arial"/>
          </w:rPr>
          <w:t>ftp://ftp.elzab.com.pl/pub/kody/winexe.zip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owanie kas w programie magazynowym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sa DELTA (złącze KASA1) jako KANAŁ 1 multipleksera 4xRS232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sy podłączone do złącza KASA2 jako KANAŁ2, KANAŁ3, KANAŁ4 multipleksera 4xRS232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wiązywanie problemów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niżej w celach informacyjnych przedstawiono prawidłowe ustawienia wirtualnego portu szeregowego zawarte w pliku USTAWIENIA.VSP (VSP Manager-&gt; Edit-&gt;Properies: VSP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kładka General properties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VSP Nam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y numer, zgodny z numerem portu w oknie VSP Manager i dostępny w systemie Windows (na przykład COM5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winsock for transpo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znaczon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protocol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g mod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the-fly-commands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mod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dat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nnection timeou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port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 niedostępne do edycj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 mod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destinatio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y by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Addres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-address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asy Delta/konwertera (nadany przez użytkownika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</w:tr>
    </w:tbl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kładka „Control lines”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S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ormal (reported by Device Server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(reported by Device Server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D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(reported by Device Server)</w:t>
            </w:r>
          </w:p>
        </w:tc>
      </w:tr>
    </w:tbl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kładka „Default serial settings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 rat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its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ontrol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</w:t>
            </w:r>
          </w:p>
        </w:tc>
      </w:tr>
    </w:tbl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niżej w celach informacyjnych przedstawiono prawidłowe ustawienia kasy Delta/konwertera LAN/RS232 zawarte w pliku USTAWIENIA.DS. (VSP Manager-&gt; Edit-&gt;Select Device Server from the list-&gt;Settings )</w:t>
      </w:r>
    </w:p>
    <w:p>
      <w:pPr>
        <w:pStyle w:val="Normal"/>
        <w:spacing w:lineRule="auto" w:line="360"/>
        <w:rPr/>
      </w:pPr>
      <w:r>
        <w:rPr/>
        <w:t xml:space="preserve">1) Zakładka Network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 nam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a wartość (domyślnie pusty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 nam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a wartość (domyślnie pusty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-addres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yficzny dla danego urządzenia 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-addres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asy Delta/konwertera (nadany przez użytkownika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 at dDNS serve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uto registration on Link Serve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way IP adres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olna wartość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net mas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a podsieci (zwykle 255.255.255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) Zakładka Connection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timeout (min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protocol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TCP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adcast UDP data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stępne do edycji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Link service logi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band command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logi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g mod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Server (slave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 connection from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Any IP adres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mod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stępne do edycji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ion IP-addres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stępne do edycji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stination po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stępne do edycji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tion destinatio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last por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tion destinatio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last por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2) Zakładka Serial Port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interfac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Full duplex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S/CTS flow control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Local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R mod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idle or remote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ower up DTR stat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LOW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 rat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9600 bp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t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even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it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8 bit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 entry into serial programming mod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-the-Fly command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en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 for on-the-Fly command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disabled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tion bitmask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kładka Outbound packet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9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packet length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intercharacter delay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on any cha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Yes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tart characte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N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-character (ASCII code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top characte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N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-character (ASCII code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ost-characters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>4) Zakładka All – zawiera powtórzone dane z zakładek Network Settings, Serial Settings i Outbound packets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zab.com.pl/files/podlaczenie_kasy.pdf" TargetMode="External"/><Relationship Id="rId3" Type="http://schemas.openxmlformats.org/officeDocument/2006/relationships/hyperlink" Target="ftp://ftp.elzab.com.pl/pub/kody/winexe.zi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ftp://ftp.elzab.com.pl/pub/kody/winexe.zi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42:00Z</dcterms:created>
  <dc:creator>Piotr Markefka</dc:creator>
  <dc:description/>
  <dc:language>en-US</dc:language>
  <cp:lastModifiedBy>Piotr</cp:lastModifiedBy>
  <dcterms:modified xsi:type="dcterms:W3CDTF">2008-02-21T12:00:00Z</dcterms:modified>
  <cp:revision>73</cp:revision>
  <dc:subject/>
  <dc:title>Instrukcja instalacji i podłączenia </dc:title>
</cp:coreProperties>
</file>